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/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4"/>
        </w:rPr>
        <w:t>(dane właściciela nieruchomośc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Oświadczam/y że wyrażam/y zgodę na rzecz Wójta Gminy Unisław na dysponowanie nieruchomością w miejscowości </w:t>
      </w: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działka nr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obręb geodezyjny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/>
        <w:t xml:space="preserve"> na cele budowlane, związane z wymianą poszycia dachowego, której właścicielem/współwłaścicielami  jest/są:</w:t>
      </w:r>
    </w:p>
    <w:p>
      <w:pPr>
        <w:pStyle w:val="Normal"/>
        <w:spacing w:lineRule="auto" w:line="360"/>
        <w:jc w:val="both"/>
        <w:rPr>
          <w:b/>
          <w:b/>
        </w:rPr>
      </w:pPr>
      <w:r>
        <w:fldChar w:fldCharType="begin">
          <w:ffData>
            <w:name w:val="Tekst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 xml:space="preserve">  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both"/>
        <w:outlineLvl w:val="0"/>
        <w:rPr/>
      </w:pPr>
      <w:r>
        <w:rPr>
          <w:sz w:val="18"/>
        </w:rPr>
        <w:t xml:space="preserve">  </w:t>
      </w:r>
      <w:r>
        <w:rPr>
          <w:sz w:val="18"/>
        </w:rPr>
        <w:t>Podpisy właściciela i wszystkich współwłaścicieli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zzie Blac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bCs w:val="false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" w:hAnsi="Univers" w:cs="Univer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 w:val="false"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Ozzie Black;Bookman Old Style" w:hAnsi="Ozzie Black;Bookman Old Style" w:cs="Ozzie Black;Bookman Old Style"/>
      <w:color w:val="00FF00"/>
      <w:lang w:val="en-US" w:eastAsia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Ozzie Black;Bookman Old Style" w:hAnsi="Ozzie Black;Bookman Old Style" w:cs="Ozzie Black;Bookman Old Style"/>
      <w:bCs w:val="false"/>
      <w:color w:val="00FF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 w:val="fals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8"/>
      <w:szCs w:val="28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Cs w:val="false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b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4:00Z</dcterms:created>
  <dc:creator>Anita</dc:creator>
  <dc:description/>
  <cp:keywords/>
  <dc:language>en-US</dc:language>
  <cp:lastModifiedBy>Marek Gesing</cp:lastModifiedBy>
  <cp:lastPrinted>2012-10-12T12:15:00Z</cp:lastPrinted>
  <dcterms:modified xsi:type="dcterms:W3CDTF">2013-11-19T12:14:00Z</dcterms:modified>
  <cp:revision>14</cp:revision>
  <dc:subject/>
  <dc:title> </dc:title>
</cp:coreProperties>
</file>