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GŁOSZENIE</w:t>
      </w:r>
    </w:p>
    <w:p>
      <w:pPr>
        <w:pStyle w:val="Normal"/>
        <w:jc w:val="center"/>
        <w:rPr/>
      </w:pPr>
      <w:r>
        <w:rPr/>
        <w:t>ZAMIARU  WYWOZU  I  UNIESZKODLIWIENIA  AZBESTU</w:t>
      </w:r>
    </w:p>
    <w:p>
      <w:pPr>
        <w:pStyle w:val="Normal"/>
        <w:jc w:val="center"/>
        <w:rPr/>
      </w:pPr>
      <w:r>
        <w:rPr/>
        <w:t xml:space="preserve">ORAZ  WYROBÓW  ZAWIERAJĄCYCH  AZBEST  </w:t>
      </w:r>
    </w:p>
    <w:p>
      <w:pPr>
        <w:pStyle w:val="Normal"/>
        <w:jc w:val="center"/>
        <w:rPr/>
      </w:pPr>
      <w:r>
        <w:rPr/>
        <w:t>z  obiektów zlokalizowanych na terenie Gminy Unisław,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>w roku 201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0"/>
        <w:rPr/>
      </w:pPr>
      <w:r>
        <w:rPr/>
        <w:t>Wnioskodawca(y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( imię i nazwisko, adres zamieszka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Adres do korespondencji (jeśli jest inny niż adres zamieszkania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Numer telefonu: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ejsce występowania odpadów zawierających azbest, przeznaczonych do unieszkodliwienia w roku 2015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/>
        <w:t xml:space="preserve"> nr ewidencyjny działki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(adr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Rodzaj budynku, objętego demontażem pokrycia dachowego w roku 2015 (zaznaczyć odpowiednie pole)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36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5_1844278844"/>
      <w:bookmarkStart w:id="1" w:name="__Fieldmark__5_1844278844"/>
      <w:bookmarkEnd w:id="1"/>
      <w:r>
        <w:rPr/>
      </w:r>
      <w:r>
        <w:rPr/>
        <w:fldChar w:fldCharType="end"/>
      </w:r>
      <w:r>
        <w:rPr/>
        <w:t xml:space="preserve">   budynek mieszkalny</w:t>
      </w:r>
    </w:p>
    <w:p>
      <w:pPr>
        <w:pStyle w:val="Normal"/>
        <w:spacing w:lineRule="auto" w:line="360"/>
        <w:ind w:firstLine="360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6_1844278844"/>
      <w:bookmarkStart w:id="3" w:name="__Fieldmark__6_1844278844"/>
      <w:bookmarkEnd w:id="3"/>
      <w:r>
        <w:rPr/>
      </w:r>
      <w:r>
        <w:rPr/>
        <w:fldChar w:fldCharType="end"/>
      </w:r>
      <w:r>
        <w:rPr/>
        <w:t xml:space="preserve">   budynek gospodarczy</w:t>
      </w:r>
    </w:p>
    <w:p>
      <w:pPr>
        <w:pStyle w:val="Normal"/>
        <w:spacing w:lineRule="auto" w:line="360"/>
        <w:ind w:firstLine="36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7_1844278844"/>
      <w:bookmarkStart w:id="5" w:name="__Fieldmark__7_1844278844"/>
      <w:bookmarkEnd w:id="5"/>
      <w:r>
        <w:rPr/>
      </w:r>
      <w:r>
        <w:rPr/>
        <w:fldChar w:fldCharType="end"/>
      </w:r>
      <w:r>
        <w:rPr/>
        <w:t xml:space="preserve">  inne (wymienić jakie)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Rodzaj odpadów (zaznaczyć odpowiednie pole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36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9_1844278844"/>
      <w:bookmarkStart w:id="7" w:name="__Fieldmark__9_1844278844"/>
      <w:bookmarkEnd w:id="7"/>
      <w:r>
        <w:rPr/>
      </w:r>
      <w:r>
        <w:rPr/>
        <w:fldChar w:fldCharType="end"/>
      </w:r>
      <w:r>
        <w:rPr/>
        <w:t xml:space="preserve">   płyty eternitowe faliste</w:t>
      </w:r>
    </w:p>
    <w:p>
      <w:pPr>
        <w:pStyle w:val="Normal"/>
        <w:spacing w:lineRule="auto" w:line="360"/>
        <w:ind w:firstLine="36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0_1844278844"/>
      <w:bookmarkStart w:id="9" w:name="__Fieldmark__10_1844278844"/>
      <w:bookmarkEnd w:id="9"/>
      <w:r>
        <w:rPr/>
      </w:r>
      <w:r>
        <w:rPr/>
        <w:fldChar w:fldCharType="end"/>
      </w:r>
      <w:r>
        <w:rPr/>
        <w:t xml:space="preserve">   płyty eternitowe płaskie</w:t>
      </w:r>
    </w:p>
    <w:p>
      <w:pPr>
        <w:pStyle w:val="Normal"/>
        <w:spacing w:lineRule="auto" w:line="360"/>
        <w:ind w:firstLine="36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1_1844278844"/>
      <w:bookmarkStart w:id="11" w:name="__Fieldmark__11_1844278844"/>
      <w:bookmarkEnd w:id="11"/>
      <w:r>
        <w:rPr/>
      </w:r>
      <w:r>
        <w:rPr/>
        <w:fldChar w:fldCharType="end"/>
      </w:r>
      <w:r>
        <w:rPr/>
        <w:t xml:space="preserve">   inne (wymienić jakie)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Ilość odpadów zawierających azbest przeznaczonych do unieszkodliwienia w roku 2015 (zaznaczyć odpowiednie pole i uzupełnić)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360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3_1844278844"/>
      <w:bookmarkStart w:id="13" w:name="__Fieldmark__13_1844278844"/>
      <w:bookmarkEnd w:id="13"/>
      <w:r>
        <w:rPr/>
      </w:r>
      <w:r>
        <w:rPr/>
        <w:fldChar w:fldCharType="end"/>
      </w:r>
      <w:r>
        <w:rPr/>
        <w:t xml:space="preserve"> dach obiektu budowlanego</w:t>
      </w:r>
    </w:p>
    <w:p>
      <w:pPr>
        <w:pStyle w:val="Normal"/>
        <w:spacing w:lineRule="auto" w:line="360"/>
        <w:ind w:firstLine="360"/>
        <w:rPr>
          <w:vertAlign w:val="superscript"/>
        </w:rPr>
      </w:pPr>
      <w:r>
        <w:rPr/>
        <w:t xml:space="preserve">* szacunkowa powierzchnia demontażu ( eternit falisty ):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/>
        <w:t>m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360"/>
        <w:rPr>
          <w:vertAlign w:val="superscript"/>
        </w:rPr>
      </w:pPr>
      <w:r>
        <w:rPr/>
        <w:t xml:space="preserve">* szacunkowa powierzchnia demontażu ( eternit płaski ):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/>
        <w:t>m</w:t>
      </w:r>
      <w:r>
        <w:rPr>
          <w:vertAlign w:val="superscript"/>
        </w:rPr>
        <w:t>2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spacing w:lineRule="auto" w:line="360"/>
        <w:ind w:firstLine="360"/>
        <w:rPr/>
      </w:pPr>
      <w:r>
        <w:rPr/>
        <w:t xml:space="preserve">□ </w:t>
      </w:r>
      <w:r>
        <w:rPr/>
        <w:t>zdemontowany i złożony w stosie na działce:</w:t>
      </w:r>
    </w:p>
    <w:p>
      <w:pPr>
        <w:pStyle w:val="Normal"/>
        <w:spacing w:lineRule="auto" w:line="360"/>
        <w:ind w:firstLine="360"/>
        <w:rPr/>
      </w:pPr>
      <w:r>
        <w:rPr/>
        <w:t xml:space="preserve">* ( eternit falisty ) ilość płyt w sztukach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/>
        <w:t xml:space="preserve"> o wymiarach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/>
        <w:t xml:space="preserve">  m x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/>
        <w:t>.</w:t>
      </w:r>
    </w:p>
    <w:p>
      <w:pPr>
        <w:pStyle w:val="Normal"/>
        <w:spacing w:lineRule="auto" w:line="360"/>
        <w:ind w:firstLine="360"/>
        <w:rPr/>
      </w:pPr>
      <w:r>
        <w:rPr/>
        <w:t xml:space="preserve">* ( eternit płaski ) ilość płyt w sztukach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/>
        <w:t xml:space="preserve"> o wymiarach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 xml:space="preserve">m x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/>
        <w:t xml:space="preserve"> m</w:t>
      </w:r>
    </w:p>
    <w:p>
      <w:pPr>
        <w:pStyle w:val="Normal"/>
        <w:spacing w:lineRule="auto" w:line="360" w:before="120" w:after="0"/>
        <w:ind w:firstLine="360"/>
        <w:rPr/>
      </w:pPr>
      <w:r>
        <w:rPr/>
        <w:t xml:space="preserve">inne (wymienić jakie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kreślenie zakresu pomocy (zaznaczyć odpowiednie pole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3_1844278844"/>
      <w:bookmarkStart w:id="15" w:name="__Fieldmark__23_1844278844"/>
      <w:bookmarkEnd w:id="15"/>
      <w:r>
        <w:rPr/>
      </w:r>
      <w:r>
        <w:rPr/>
        <w:fldChar w:fldCharType="end"/>
      </w:r>
      <w:r>
        <w:rPr/>
        <w:t xml:space="preserve">   wnioskuję o pomoc w pełnym zakresie – demontaż, transport i unieszkodliwienie wyrobów zawierających azbe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4_1844278844"/>
      <w:bookmarkStart w:id="17" w:name="__Fieldmark__24_1844278844"/>
      <w:bookmarkEnd w:id="17"/>
      <w:r>
        <w:rPr/>
      </w:r>
      <w:r>
        <w:rPr/>
        <w:fldChar w:fldCharType="end"/>
      </w:r>
      <w:r>
        <w:rPr/>
        <w:t xml:space="preserve">   wnioskuję o pomoc w zakresie transportu i unieszkodliwienie wyrobów zawierających azbest zalegających na mojej nieruchomośc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Środki zostaną zrefundowane jedynie w przypadku przeprowadzenia prac przez firmę wybraną w ogłoszonym przetargu na realizację całości zadani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>Gmina Unisław zastrzega sobie prawo odstąpienia od realizacji zadania w przypadku nieotrzymania dofinansowania z Wojewódzkiego Funduszu Ochrony Środowiska i Gospodarki Wod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ŚWIADCZ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świadczam, że dane zawarte w powyższym zgłoszeniu wypełniłem/am zgodnie z prawdą i znane mi są warunki progra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Oświadczam, że nowe poszycie dachowe wykonam we własnym zakresie i na własny kosz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Oświadczam, że wyrażam zgodę na wejście firmy zajmującej się demontażem, transportem i unieszkodliwienie wyrobów zawierających azbest na teren mojej pose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świadczam, że zostałem poinformowany iż w przypadku zmiany konstrukcji dachu, niezbędne będzie zlecenie przez Wnioskodawcę opracowania projektu budowlanego i uzyskanie pozwolenia na budow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rażam zgodę na przetwarzanie moich danych osobowych zawartych w zgłoszeniu dla potrzeb realizacji zadania demontażu, transportu i utylizacji azbestu, zgodnie z ustawą z dnia 29 sierpnia 1997 r. o ochronie danych osobowych. ( Dz. U. z 2002 r. Nr 101, poz. 926 z późn. zm.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3540" w:firstLine="708"/>
        <w:rPr/>
      </w:pPr>
      <w:r>
        <w:rPr/>
        <w:t>……………………………………………………</w:t>
      </w:r>
    </w:p>
    <w:p>
      <w:pPr>
        <w:pStyle w:val="Normal"/>
        <w:ind w:left="4956" w:firstLine="708"/>
        <w:rPr/>
      </w:pPr>
      <w:r>
        <w:rPr/>
        <w:t>(data i czytelny 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3" w:gutter="0" w:header="0" w:top="719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47:00Z</dcterms:created>
  <dc:creator>User</dc:creator>
  <dc:description/>
  <cp:keywords/>
  <dc:language>en-US</dc:language>
  <cp:lastModifiedBy>Marek Gesing</cp:lastModifiedBy>
  <cp:lastPrinted>2011-05-27T13:08:00Z</cp:lastPrinted>
  <dcterms:modified xsi:type="dcterms:W3CDTF">2014-12-04T10:36:00Z</dcterms:modified>
  <cp:revision>187</cp:revision>
  <dc:subject/>
  <dc:title/>
</cp:coreProperties>
</file>