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GŁOSZENIE</w:t>
      </w:r>
    </w:p>
    <w:p>
      <w:pPr>
        <w:pStyle w:val="Normal"/>
        <w:jc w:val="center"/>
        <w:rPr/>
      </w:pPr>
      <w:r>
        <w:rPr/>
        <w:t>ZAMIARU  WYWOZU  I  UNIESZKODLIWIENIA  AZBESTU</w:t>
      </w:r>
    </w:p>
    <w:p>
      <w:pPr>
        <w:pStyle w:val="Normal"/>
        <w:jc w:val="center"/>
        <w:rPr/>
      </w:pPr>
      <w:r>
        <w:rPr/>
        <w:t xml:space="preserve">ORAZ  WYROBÓW  ZAWIERAJĄCYCH  AZBEST  </w:t>
      </w:r>
    </w:p>
    <w:p>
      <w:pPr>
        <w:pStyle w:val="Normal"/>
        <w:jc w:val="center"/>
        <w:rPr/>
      </w:pPr>
      <w:r>
        <w:rPr/>
        <w:t>z  obiektów zlokalizowanych na terenie Gminy Unisław,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w roku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0"/>
        <w:rPr/>
      </w:pPr>
      <w:r>
        <w:rPr/>
        <w:t>Wnioskodawca(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………………….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…………………………………………………………………….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>( imię i nazwisko, adres zamieszka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Adres do korespondencji (jeśli jest inny niż adres zamieszkani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Numer telefonu: 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ejsce występowania odpadów zawierających azbest, przeznaczonych do unieszkodliwienia w roku 20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 </w:t>
      </w:r>
      <w:r>
        <w:rPr/>
        <w:t>nr ewidencyjny działki 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budynku, objętego demontażem pokrycia dachowego w roku 2015 (zaznaczyć odpowiednie pole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budynek mieszkalny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budynek gospodarczy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inne (wymienić jakie) ..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odpadów (zaznaczyć odpowiednie pol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płyty eternitowe faliste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płyty eternitowe płaskie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inne (wymienić jakie) ..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lość odpadów zawierających azbest przeznaczonych do unieszkodliwienia w roku 2015 (zaznaczyć odpowiednie pole i uzupełnić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</w:t>
      </w:r>
      <w:r>
        <w:rPr/>
        <w:t>dach obiektu budowlanego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>* szacunkowa powierzchnia demontażu ( eternit falisty ): …………...………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>* szacunkowa powierzchnia demontażu ( eternit płaski ): …………..……….m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</w:t>
      </w:r>
      <w:r>
        <w:rPr/>
        <w:t>zdemontowany i złożony w stosie na działce:</w:t>
      </w:r>
    </w:p>
    <w:p>
      <w:pPr>
        <w:pStyle w:val="Normal"/>
        <w:spacing w:lineRule="auto" w:line="360"/>
        <w:ind w:firstLine="360"/>
        <w:rPr/>
      </w:pPr>
      <w:r>
        <w:rPr/>
        <w:t>* ( eternit falisty ) ilość płyt w sztukach……….....… o wymiarach ……. …...m x ……. .</w:t>
      </w:r>
    </w:p>
    <w:p>
      <w:pPr>
        <w:pStyle w:val="Normal"/>
        <w:spacing w:lineRule="auto" w:line="360"/>
        <w:ind w:firstLine="360"/>
        <w:rPr/>
      </w:pPr>
      <w:r>
        <w:rPr/>
        <w:t>* ( eternit płaski ) ilość płyt w sztukach ………........ o wymiarach …..… …..m x ….… .….m</w:t>
      </w:r>
    </w:p>
    <w:p>
      <w:pPr>
        <w:pStyle w:val="Normal"/>
        <w:spacing w:lineRule="auto" w:line="360" w:before="120" w:after="0"/>
        <w:ind w:firstLine="360"/>
        <w:rPr/>
      </w:pPr>
      <w:r>
        <w:rPr/>
        <w:t>inne (wymienić jakie)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kreślenie zakresu pomocy (zaznaczyć odpowiednie pole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 xml:space="preserve">□   </w:t>
      </w:r>
      <w:r>
        <w:rPr/>
        <w:t>wnioskuję o pomoc w pełnym zakresie – demontaż, transport i unieszkodliwienie wyrobów zawierających azbe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  <w:t xml:space="preserve">□   </w:t>
      </w:r>
      <w:r>
        <w:rPr/>
        <w:t>wnioskuję o pomoc w zakresie transportu i unieszkodliwienie wyrobów zawierających azbest zalegających na mojej nieruchomośc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Środki zostaną zrefundowane jedynie w przypadku przeprowadzenia prac przez firmę wybraną w ogłoszonym przetargu na realizację całości zada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Gmina Unisław zastrzega sobie prawo odstąpienia od realizacji zadania w przypadku nieotrzymania dofinansowania z Wojewódzkiego Funduszu Ochrony Środowiska i Gospodarki Wod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 dane zawarte w powyższym zgłoszeniu wypełniłem/am zgodnie z prawdą i znane mi są warunki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świadczam, że nowe poszycie dachowe wykonam we własnym zakresie i na własny ko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świadczam, że wyrażam zgodę na wejście firmy zajmującej się demontażem, transportem i unieszkodliwienie wyrobów zawierających azbest na teren mojej po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świadczam, że zostałem poinformowany iż w przypadku zmiany konstrukcji dachu, niezbędne będzie zlecenie przez Wnioskodawcę opracowania projektu budowlanego i uzyskanie pozwolenia na budow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m zgodę na przetwarzanie moich danych osobowych zawartych w zgłoszeniu dla potrzeb realizacji zadania demontażu, transportu i utylizacji azbestu, zgodnie z ustawą z dnia 29 sierpnia 1997 r. o ochronie danych osobowych. ( Dz. U. z 2002 r. Nr 101, poz. 926 z późn. zm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……</w:t>
      </w:r>
    </w:p>
    <w:p>
      <w:pPr>
        <w:pStyle w:val="Normal"/>
        <w:ind w:left="4956" w:firstLine="708"/>
        <w:rPr/>
      </w:pPr>
      <w:r>
        <w:rPr/>
        <w:t>(data i 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47:00Z</dcterms:created>
  <dc:creator>User</dc:creator>
  <dc:description/>
  <cp:keywords/>
  <dc:language>en-US</dc:language>
  <cp:lastModifiedBy>Marek Gesing</cp:lastModifiedBy>
  <cp:lastPrinted>2011-05-27T13:08:00Z</cp:lastPrinted>
  <dcterms:modified xsi:type="dcterms:W3CDTF">2014-12-04T10:38:00Z</dcterms:modified>
  <cp:revision>185</cp:revision>
  <dc:subject/>
  <dc:title/>
</cp:coreProperties>
</file>